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НЯТО:</w:t>
            </w:r>
          </w:p>
          <w:p>
            <w:pPr>
              <w:pStyle w:val="Normal"/>
              <w:jc w:val="right"/>
              <w:rPr/>
            </w:pPr>
            <w:r>
              <w:rPr/>
              <w:t>на общем собрании работников</w:t>
            </w:r>
          </w:p>
          <w:p>
            <w:pPr>
              <w:pStyle w:val="Normal"/>
              <w:jc w:val="right"/>
              <w:rPr/>
            </w:pPr>
            <w:r>
              <w:rPr/>
              <w:t>МБУДО  ДШИ № 2 г.Ставрополя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Протокол №1 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«02» сентября 2014 г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УДО  ДШИ № 2</w:t>
            </w:r>
          </w:p>
          <w:p>
            <w:pPr>
              <w:pStyle w:val="Normal"/>
              <w:jc w:val="right"/>
              <w:rPr/>
            </w:pPr>
            <w:r>
              <w:rPr/>
              <w:t>г.Ставрополя</w:t>
            </w:r>
          </w:p>
          <w:p>
            <w:pPr>
              <w:pStyle w:val="Normal"/>
              <w:jc w:val="right"/>
              <w:rPr/>
            </w:pPr>
            <w:r>
              <w:rPr/>
              <w:t>_______________ С.А.Бородина</w:t>
            </w:r>
          </w:p>
          <w:p>
            <w:pPr>
              <w:pStyle w:val="Normal"/>
              <w:jc w:val="right"/>
              <w:rPr/>
            </w:pPr>
            <w:r>
              <w:rPr/>
              <w:t>Приказ № 67-а ОД от 17.09.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ДАГОГИЧЕСКОМ 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дополнительного образования «Детская школа искусств  № 2» города Ставроп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школы – одна из форм самоуправления  в МБУДО ДШИ № 2 г. Ставрополя. Он создан в целях развития и совершенствования учебно-воспитательного процесса, повышения профессионального мастерства и творческого роста педагогических работников. Это коллегиальный орган, объединяющий всех педагогических работников Школы, включая совместите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овет выбирает из своего состава председателя и секретаря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осуществляет свою деятельность на основании Конвенции о правах ребенка, Конституции РФ, Федерального закона «Об основных гарантиях ребенка в Российской Федерации», Федерального Закона «Об образовании в Российской Федерации»,  правовых и нормативных актов об образовании, Устава школы и настоящего Полож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Положение принимаются открытым голосованием на заседании педагогиче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Педагогическ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едагогический совет Школы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определяет стратегию и тактику образовательного процесс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принимает дополнительные образовательные программ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уждает и осуществляет выбор различных вариантов содержания образовани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овышению квалификации педагогических работников, развитию их творческих инициатив по использованию и совершенствованию методик образовательного процесса и образовательных технологий, в том числе дистанционных образовательных технолог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перспективный план работы Школы и учебные планы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заслушивает и обсуждает доклады директора Школы, заместителей директора и преподавателей о состоянии учебно- воспитательной, методической, концертной, внеклассной работы Школ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формах проведения промежуточной аттестации учащихся, итоговой аттестации выпускников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инимает решение о допуске учащихся к итоговой аттестации, переводе учащихся в следующий класс, условном переводе учащихся в следующий класс, выпуске из Школы;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оценивает и подводит итоги работы педагогического коллектива и учащихся  Школы по отчетным периодам (учебная четверть, учебное полугодие, учебный год, другие временные периоды)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принимает решение об исключении учащегося из Школы в случаях, предусмотренных законом и Уставом школы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 решает вопросы зачисления учащихся в Школ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ссматривает и утверждает авторские методики и программы обучения учащихся, рабочие программы учебных предметов, образовательные программы Школ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рганизация работы педагогического 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работает в соответствии с годовым планом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 созывается по мере необходимости, но не реже  четырех раз в год. Внеочередные заседания педагогического совета проводятся по требованию не менее одной трети его состав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едагогического совета считается правомочным, если на нем присутствовало не менее двух третей его состава и за решение проголосовало более половины от числа присутствующих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 большинством голосов. При равном количестве голосов решающим является голос председателя Педагогического совета. Решения Педагогического совета реализуются приказами директора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едседатель Педагогического совета, не согласный с решением Педагогического совета, имеет право приостановить выполнение данного решения и незамедлительно сообщить об этом учредителю. Учредитель обязан рассмотреть данное заявление и в установленный законом срок вынести окончательное реш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ешения Педагогического совета являются обязательными для всех педагогических работников и учащихся Школ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едагогического 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заседание Педагогического совета протоколируется и записывается в книге протоколов Педагогического 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нигу протоколов записывается повестка дня каждого Педагогического совета, ход обсуждения, предложения и замечания членов Педагогического совета, решения, принятые по каждому вопросу. Отмечается ход голос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ы Педагогического совета ведет секретарь. Каждый протокол подписывается председателем и секретарем Педагогического сов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ы нумеруются от начала каждого учебного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7:00Z</dcterms:created>
  <dc:creator>1</dc:creator>
  <dc:description/>
  <dc:language>en-US</dc:language>
  <cp:lastModifiedBy>Rabota</cp:lastModifiedBy>
  <cp:lastPrinted>2017-04-10T14:20:00Z</cp:lastPrinted>
  <dcterms:modified xsi:type="dcterms:W3CDTF">2017-04-10T11:37:00Z</dcterms:modified>
  <cp:revision>2</cp:revision>
  <dc:subject/>
  <dc:title/>
</cp:coreProperties>
</file>